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36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kern w:val="0"/>
          <w:sz w:val="28"/>
          <w:szCs w:val="28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/>
          <w:kern w:val="0"/>
          <w:sz w:val="28"/>
          <w:szCs w:val="28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b/>
          <w:kern w:val="0"/>
          <w:sz w:val="28"/>
          <w:szCs w:val="28"/>
        </w:rPr>
        <w:t>优秀本科生导师推荐名额分配表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084"/>
        <w:gridCol w:w="2405"/>
      </w:tblGrid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额（人）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化学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物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药学院（绿色制药协同创新中心）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环境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科学与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食品科学与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械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信息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算机科学与技术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土木工程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gree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地理信息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highlight w:val="green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理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科学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/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济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教育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外国语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文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设计与建筑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highlight w:val="none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  <w:highlight w:val="none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管理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color w:val="000000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行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之江学院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454" w:hRule="exac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  <w:shd w:fill="FFFFFF" w:val="clear"/>
              </w:rPr>
            </w:pPr>
            <w:r>
              <w:rPr>
                <w:rFonts w:cs="宋体" w:ascii="宋体" w:hAnsi="宋体"/>
                <w:sz w:val="24"/>
                <w:szCs w:val="21"/>
                <w:shd w:fill="FFFFFF" w:val="clear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沃崇娜(wocn)</cp:lastModifiedBy>
  <cp:lastPrinted>2015-01-06T10:24:00Z</cp:lastPrinted>
  <dcterms:modified xsi:type="dcterms:W3CDTF">2024-12-05T08:02:44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69C7F2A8DB47B9A37644E0764E99D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