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 xml:space="preserve">浙江工业大学    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/   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年研究生导师评语登记表</w:t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级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专业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导师</w:t>
      </w:r>
      <w:r>
        <w:rPr>
          <w:rFonts w:eastAsia="Times New Roman"/>
          <w:b/>
          <w:sz w:val="24"/>
          <w:u w:val="single"/>
        </w:rPr>
        <w:t xml:space="preserve">              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76"/>
        <w:gridCol w:w="6225"/>
        <w:gridCol w:w="677"/>
        <w:gridCol w:w="667"/>
        <w:gridCol w:w="675"/>
        <w:gridCol w:w="720"/>
      </w:tblGrid>
      <w:tr>
        <w:trPr>
          <w:trHeight w:val="3571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定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类别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指   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分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一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较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好</w:t>
            </w:r>
          </w:p>
        </w:tc>
      </w:tr>
      <w:tr>
        <w:trPr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分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坚持四项基本原则，抵制错误思潮，学会用马克思主义的立场、观点和方法解决问题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树立科学的世界观、人生观和价值观，关心社会进步，反对不良风气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明礼诚信，团结协作，具有良好的人际交往能力，保持参加社会活动的兴趣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自我定位明确，客观了解和接纳自己，努力改正自己的不足，心理调节能力强，正视失败和挫折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生活态度积极向上，能够珍惜自己的条件、机会，具备良好的向上动力，目标明确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签名：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总分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具有一定的文化修养，有一定的艺术修养和鉴赏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学习目的明确，具有献身科学的精神、树立起终身学习的观念，养成良好的学习习惯，治学态度严谨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较强的科技创新能力，专心致志的钻研精神，扎实掌握本学科专业知识，积极拓宽知识领域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按照培养计划完成课程学习，达到规定学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积极参与课题研究，参加各种科技创新活动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6</w:t>
            </w:r>
            <w:r>
              <w:rPr/>
              <w:t>、学位论文撰写情况（一年级除外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总分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说明：“一般、较好、好”对应的权重分别为“</w:t>
      </w:r>
      <w:r>
        <w:rPr>
          <w:rFonts w:eastAsia="黑体;SimHei" w:ascii="黑体;SimHei" w:hAnsi="黑体;SimHei"/>
          <w:bCs/>
        </w:rPr>
        <w:t>×0.5</w:t>
      </w:r>
      <w:r>
        <w:rPr>
          <w:rFonts w:ascii="黑体;SimHei" w:hAnsi="黑体;SimHei" w:eastAsia="黑体;SimHei"/>
          <w:bCs/>
        </w:rPr>
        <w:t>、</w:t>
      </w:r>
      <w:r>
        <w:rPr>
          <w:rFonts w:eastAsia="黑体;SimHei" w:ascii="黑体;SimHei" w:hAnsi="黑体;SimHei"/>
          <w:bCs/>
        </w:rPr>
        <w:t>×0.8</w:t>
      </w:r>
      <w:r>
        <w:rPr>
          <w:rFonts w:ascii="黑体;SimHei" w:hAnsi="黑体;SimHei" w:eastAsia="黑体;SimHei"/>
          <w:bCs/>
        </w:rPr>
        <w:t>、</w:t>
      </w:r>
      <w:r>
        <w:rPr>
          <w:rFonts w:eastAsia="黑体;SimHei" w:ascii="黑体;SimHei" w:hAnsi="黑体;SimHei"/>
          <w:bCs/>
        </w:rPr>
        <w:t>×1”</w:t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8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01:00Z</dcterms:created>
  <dc:creator>Billgates</dc:creator>
  <dc:description/>
  <cp:keywords/>
  <dc:language>en-US</dc:language>
  <cp:lastModifiedBy>施鹏程</cp:lastModifiedBy>
  <cp:lastPrinted>2004-10-11T14:07:00Z</cp:lastPrinted>
  <dcterms:modified xsi:type="dcterms:W3CDTF">2007-09-11T07:23:00Z</dcterms:modified>
  <cp:revision>8</cp:revision>
  <dc:subject/>
  <dc:title>浙江工业大学研究生综合测评表</dc:title>
</cp:coreProperties>
</file>